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/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1. prosi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Pan Ing. Pavel Polan,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 p.č. 217/2 o výměře cca 3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části pozemku p.č. 1267/2 o výměře cca 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še v k.ú. Strakonice, za účelem výstavby dvou garáží, vzhledem k tomu, že záměr žadatele je v rozporu s územním plánem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ů p.č. 217/2 a p.č. 1267/2, vše v k.ú. Strakonice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aní Mgr. Jitka Hessová,– žádost o prodej pozemku – vyhlášení záměru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části pozemku</w:t>
      </w:r>
      <w:r>
        <w:rPr>
          <w:szCs w:val="24"/>
        </w:rPr>
        <w:t xml:space="preserve"> p.č. 46/2 v k.ú. Strakonice o výměře                     cca 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účelem výstavby garáž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46/2 v k.ú. Strakonic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rodej části pozemku p.č. 320/387 a části pozemku p.č. 609/2, vše v k.ú. Přední Ptákovice za účelem výstavby rodinného dom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609/2 a části pozemku p.č. 320/387                 o celkové výměře cca 937 m</w:t>
      </w:r>
      <w:r>
        <w:rPr>
          <w:szCs w:val="24"/>
          <w:vertAlign w:val="superscript"/>
        </w:rPr>
        <w:t>2</w:t>
      </w:r>
      <w:r>
        <w:rPr>
          <w:szCs w:val="24"/>
        </w:rPr>
        <w:t>, vše v k.ú. Přední Ptákovice, za účelem výstavby rodinného domu, za minimální cenu 9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Přesná výměra pozemku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rodávající upozorňuje budoucího kupujícího, že pozemek je dotčen inž. sítěmi, případně jejich  ochrannými pásmy, a to zejména telefonním vedením, kanalizační sítí a vodovodní sítí, což je vodovod DN 400 mm + jeho ochranné pásmo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a hranici pozemku p.č. 320/387 v k.ú. Přední Ptákovice jsou přivedeny přípojky inž sítí – vodovod a kanalizace.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Prodej pozemků bude řešen smlouvou o smlouvě budoucí kupní, kde budou uvedeny podmínky výstavby rodinného domu, to znamená započít s výstavbou rodinné domu do 2 let  od podpisu smlouvy o smlouvě budoucí kupní a do 5 let od podpisu smlouvy o smlouvě budoucí kupní dokončit stavbu předmětného rodinného domu (zkolaudovat).</w:t>
      </w:r>
      <w:r>
        <w:rPr>
          <w:i/>
          <w:iCs/>
          <w:szCs w:val="24"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4)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- Jiří Vojta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Bohumil Ninger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- Alena Vojtová,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- Blažena Řídká,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prodej části pozemku p.č. 118/3 v k.ú. Strakonice, za účelem výstavby garáže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2"/>
        <w:widowControl/>
        <w:rPr/>
      </w:pPr>
      <w:r>
        <w:rPr/>
        <w:t xml:space="preserve">s vyhlášením záměru na prodej části pozemku p.č. 118/3 v k.ú. Strakonice za účelem vybudování 4 garáží o jednom stání, tj. cca 4 x 20 </w:t>
      </w:r>
      <w:r>
        <w:rPr>
          <w:szCs w:val="24"/>
        </w:rPr>
        <w:t>m</w:t>
      </w:r>
      <w:r>
        <w:rPr>
          <w:szCs w:val="24"/>
          <w:vertAlign w:val="superscript"/>
        </w:rPr>
        <w:t>2</w:t>
      </w:r>
      <w:r>
        <w:rPr/>
        <w:t xml:space="preserve">.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</w:p>
    <w:p>
      <w:pPr>
        <w:pStyle w:val="BodyText32"/>
        <w:widowControl/>
        <w:rPr/>
      </w:pPr>
      <w:r>
        <w:rPr/>
        <w:t xml:space="preserve">s vyhlášením záměru na prodej části pozemku p.č. 118/3 v k.ú. Strakonice za účelem vybudování 4 garáží o jednom stání, tj. cca 4 x 25 </w:t>
      </w:r>
      <w:r>
        <w:rPr>
          <w:szCs w:val="24"/>
        </w:rPr>
        <w:t>m</w:t>
      </w:r>
      <w:r>
        <w:rPr>
          <w:szCs w:val="24"/>
          <w:vertAlign w:val="superscript"/>
        </w:rPr>
        <w:t>2</w:t>
      </w:r>
      <w:r>
        <w:rPr/>
        <w:t xml:space="preserve">.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Manželé Karel a Marie Jindrovi,– žádost o prodej pozemku – vyhlášení záměru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s opětovným vyhlášením záměru na prodej  pozemku p.č. 441/60 o výměře 24 m</w:t>
      </w:r>
      <w:r>
        <w:rPr>
          <w:vertAlign w:val="superscript"/>
        </w:rPr>
        <w:t>2</w:t>
      </w:r>
      <w:r>
        <w:rPr/>
        <w:t>,                   p.č. 441/59 o výměře 24 m</w:t>
      </w:r>
      <w:r>
        <w:rPr>
          <w:vertAlign w:val="superscript"/>
        </w:rPr>
        <w:t>2</w:t>
      </w:r>
      <w:r>
        <w:rPr/>
        <w:t>, p.č. 441/58 o výměře 24 m</w:t>
      </w:r>
      <w:r>
        <w:rPr>
          <w:vertAlign w:val="superscript"/>
        </w:rPr>
        <w:t>2</w:t>
      </w:r>
      <w:r>
        <w:rPr/>
        <w:t xml:space="preserve"> a p.č. 441/57 o výměře 24 m</w:t>
      </w:r>
      <w:r>
        <w:rPr>
          <w:vertAlign w:val="superscript"/>
        </w:rPr>
        <w:t>2</w:t>
      </w:r>
      <w:r>
        <w:rPr/>
        <w:t>, celkem tedy  96 m</w:t>
      </w:r>
      <w:r>
        <w:rPr>
          <w:vertAlign w:val="superscript"/>
        </w:rPr>
        <w:t>2</w:t>
      </w:r>
      <w:r>
        <w:rPr/>
        <w:t>, vše v k.ú. Strakonice, za cenu minimálně  400,- Kč/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ing3"/>
        <w:ind w:right="60" w:hanging="0"/>
        <w:rPr/>
      </w:pPr>
      <w:r>
        <w:rPr/>
        <w:t>II. Trvá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na původním usnesení č. 552/ZM/2013 ze dne 11.9.2013, to znamená vyhlášení záměru               na prodej předmětných pozemků za cenu minimálně 800,- Kč/m</w:t>
      </w:r>
      <w:r>
        <w:rPr>
          <w:vertAlign w:val="superscript"/>
        </w:rPr>
        <w:t>2</w:t>
      </w:r>
      <w:r>
        <w:rPr/>
        <w:t>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Žádost o prodej pozemku parc.č. 832/11 v kat. území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ELEKTROSTAV STRAKONICE, IČ 47239034,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se sídlem Písecká 283,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/>
        <w:t>s uzavřením kupní smlouvy mezi městem Strakonice, IČ 251810, se sídlem Velké náměstí 2, 386 01 Strakonice, jako prodávajícím a společností ELEKTROSTAV STRAKONICE s.r.o. IČ 47239034, se sídlem Písecká 283, Strakonice, jejímž předmětem bude převod pozemku parc.č. 832/11 o výměře 41 m</w:t>
      </w:r>
      <w:r>
        <w:rPr>
          <w:vertAlign w:val="superscript"/>
        </w:rPr>
        <w:t>2</w:t>
      </w:r>
      <w:r>
        <w:rPr/>
        <w:t xml:space="preserve"> v kat. území Strakonice, a to za kupní cenu výši 800,- Kč                za m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 xml:space="preserve">starostu podpisem předmětné kupní smlouvy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/>
        <w:t>s vyhlášením záměru na prodej id. ¼ na pozemku parc.č.  832/2 o výměře 42 m</w:t>
      </w:r>
      <w:r>
        <w:rPr>
          <w:vertAlign w:val="superscript"/>
        </w:rPr>
        <w:t>2</w:t>
      </w:r>
      <w:r>
        <w:rPr/>
        <w:t xml:space="preserve"> a  id. ¼               na pozemku parc.č.  832/6 o výměře 79 m</w:t>
      </w:r>
      <w:r>
        <w:rPr>
          <w:vertAlign w:val="superscript"/>
        </w:rPr>
        <w:t>2</w:t>
      </w:r>
      <w:r>
        <w:rPr/>
        <w:t xml:space="preserve">  v kat. území Strakonice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Společenství pro dům čp. 1239, Mládežnická 1239, Strakonice,                    IČ: 26097800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dej pozemků p.č. st. 4253, p.č. st. 4254 a p.č. st. 4255 , vše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2"/>
        <w:rPr/>
      </w:pPr>
      <w:r>
        <w:rPr/>
        <w:t>s vyhlášením záměru na prodej pozemků pod lodžiemi bytového domu čp. 1239, Mládežnická ul., Strakonice, p.č. st. 4253 o výměře 3 m</w:t>
      </w:r>
      <w:r>
        <w:rPr>
          <w:vertAlign w:val="superscript"/>
        </w:rPr>
        <w:t>2</w:t>
      </w:r>
      <w:r>
        <w:rPr/>
        <w:t>, p. č. st. 4254 o výměře 3 m</w:t>
      </w:r>
      <w:r>
        <w:rPr>
          <w:vertAlign w:val="superscript"/>
        </w:rPr>
        <w:t>2</w:t>
      </w:r>
      <w:r>
        <w:rPr/>
        <w:t xml:space="preserve">  a  p. č. st. 4255            o výměře 7 m</w:t>
      </w:r>
      <w:r>
        <w:rPr>
          <w:vertAlign w:val="superscript"/>
        </w:rPr>
        <w:t>2</w:t>
      </w:r>
      <w:r>
        <w:rPr/>
        <w:t xml:space="preserve">, vše v k.ú. Strakonice, obec Strakonice. </w:t>
      </w:r>
    </w:p>
    <w:p>
      <w:pPr>
        <w:pStyle w:val="Zkladntext2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Společenství vlastníků jednotek, Tržní 1152, Strakonice, IČ: 26112540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dej pozemků p.č. st. 4243, p.č. st. 4244, vše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2"/>
        <w:rPr/>
      </w:pPr>
      <w:r>
        <w:rPr/>
        <w:t>s vyhlášením záměru na prodej pozemků pod lodžiemi bytového domu čp. 1152, ul. Tržní, Strakonice, p.č. st. 4243 o výměře 11 m</w:t>
      </w:r>
      <w:r>
        <w:rPr>
          <w:vertAlign w:val="superscript"/>
        </w:rPr>
        <w:t>2</w:t>
      </w:r>
      <w:r>
        <w:rPr/>
        <w:t xml:space="preserve"> a p.č. st. 4244 o výměře 11 m</w:t>
      </w:r>
      <w:r>
        <w:rPr>
          <w:vertAlign w:val="superscript"/>
        </w:rPr>
        <w:t>2</w:t>
      </w:r>
      <w:r>
        <w:rPr/>
        <w:t xml:space="preserve">, vše v k.ú. Strakonice, obec Strakonice.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Manželé Eva a František Vachudovi– převod stavby bez č.p./č.e. (zem. stavba) na pozemku p.č. st.11/2 v k.ú. Dražejov            u Strakonic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>
          <w:sz w:val="24"/>
        </w:rPr>
      </w:pPr>
      <w:r>
        <w:rPr>
          <w:sz w:val="24"/>
        </w:rPr>
        <w:t>s vyhlášením záměru na prodej stavby bez č.p./č.e., způsob využití zemědělská stavba,         na pozemku p.č. st. 11/2 v k.ú. Dražejov u Strakonic za cenu dle znaleckého posudku v roce 1992, to znamená 64.580,- Kč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2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Pan MDDr. Jiří Hálek a paní MUDr. Milada Hálková,– žádost o prodej pozemk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/>
      </w:pPr>
      <w:r>
        <w:rPr/>
        <w:t>s prodejem pozemku p.č. 320/338 o výměře 863 m</w:t>
      </w:r>
      <w:r>
        <w:rPr>
          <w:vertAlign w:val="superscript"/>
        </w:rPr>
        <w:t>2</w:t>
      </w:r>
      <w:r>
        <w:rPr/>
        <w:t xml:space="preserve"> v k.ú. Přední Ptákovice, za účelem výstavby rodinného domu, panu MDDr. Jiřímu Hálkovi a paní MUDr. Miladě Hálkové, Václavská 282, Strakonice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panu Hálkovi a paní Hálkové vrácena část z již uhrazené kupní ceny, a to ve výši 86.300,- Kč za podmínky, že nedojde ve lhůtě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BodyText32"/>
        <w:widowControl/>
        <w:jc w:val="left"/>
        <w:rPr/>
      </w:pPr>
      <w:r>
        <w:rPr>
          <w:b/>
          <w:bCs/>
          <w:sz w:val="28"/>
          <w:u w:val="single"/>
        </w:rPr>
        <w:t>11) Pozemky pod stávajícími trafostanicemi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E.ON. Distribuce,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s uzavřením kupní smlouvy se společností E.ON. Distribuce, a.s., IČ 28085400, jejímž předmětem bude prodej dále uvedených pozemků pod stávajícími trafostanicemi, a to                              za kupní cenu ve výši 80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BodyText32"/>
        <w:widowControl/>
        <w:rPr>
          <w:sz w:val="24"/>
        </w:rPr>
      </w:pPr>
      <w:r>
        <w:rPr>
          <w:sz w:val="24"/>
        </w:rPr>
      </w:r>
    </w:p>
    <w:p>
      <w:pPr>
        <w:pStyle w:val="BodyText32"/>
        <w:widowControl/>
        <w:rPr/>
      </w:pPr>
      <w:r>
        <w:rPr/>
        <w:t>Jedná se o tyto pozemky: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2014 o výměře 37 m</w:t>
      </w:r>
      <w:r>
        <w:rPr>
          <w:vertAlign w:val="superscript"/>
        </w:rPr>
        <w:t>2</w:t>
      </w:r>
      <w:r>
        <w:rPr/>
        <w:t xml:space="preserve"> v kaz. území Strakonice (poblíž křižovatky                      ul. Na Ohradě a ul. Ellerova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2198 o výměře 48 m</w:t>
      </w:r>
      <w:r>
        <w:rPr>
          <w:vertAlign w:val="superscript"/>
        </w:rPr>
        <w:t>2</w:t>
      </w:r>
      <w:r>
        <w:rPr/>
        <w:t xml:space="preserve"> v kat. území Strakonice (v průmyslové zóně Jelenka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3453 o výměře 55 m</w:t>
      </w:r>
      <w:r>
        <w:rPr>
          <w:vertAlign w:val="superscript"/>
        </w:rPr>
        <w:t>2</w:t>
      </w:r>
      <w:r>
        <w:rPr/>
        <w:t xml:space="preserve"> v kat. území Strakonice (poblíž patrových garáží               na sídlišti Mír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3962 o výměře 17 m</w:t>
      </w:r>
      <w:r>
        <w:rPr>
          <w:vertAlign w:val="superscript"/>
        </w:rPr>
        <w:t>2</w:t>
      </w:r>
      <w:r>
        <w:rPr/>
        <w:t>,  kat. území Strakonice (lokalita Jezárky poblíž domu s pečovatelskou službou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2127 o výměře 53 m</w:t>
      </w:r>
      <w:r>
        <w:rPr>
          <w:vertAlign w:val="superscript"/>
        </w:rPr>
        <w:t>2</w:t>
      </w:r>
      <w:r>
        <w:rPr/>
        <w:t xml:space="preserve"> v kat. území Strakonice (u křižovatky ul. Želivského a Chelčického, naproti ZŠ Čelakovská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2151/2 o výměře 27 m</w:t>
      </w:r>
      <w:r>
        <w:rPr>
          <w:vertAlign w:val="superscript"/>
        </w:rPr>
        <w:t>2</w:t>
      </w:r>
      <w:r>
        <w:rPr/>
        <w:t xml:space="preserve"> v kat. území Strakonice (poblíž křižovatky                   ul. Hrnčířská a Čelakovského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4042 o výměře 42 m</w:t>
      </w:r>
      <w:r>
        <w:rPr>
          <w:vertAlign w:val="superscript"/>
        </w:rPr>
        <w:t>2</w:t>
      </w:r>
      <w:r>
        <w:rPr/>
        <w:t xml:space="preserve"> v kat. území Strakonice (poblíž křižovatky ul. Husova a Mírová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862 o výměře 85 m</w:t>
      </w:r>
      <w:r>
        <w:rPr>
          <w:vertAlign w:val="superscript"/>
        </w:rPr>
        <w:t>2</w:t>
      </w:r>
      <w:r>
        <w:rPr/>
        <w:t xml:space="preserve"> v kat. území Nové Strakonice (poblíž křižovatky                 ul. Bezděkovská a Holečkova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parc.č. st. 1161 o výměře 47 m</w:t>
      </w:r>
      <w:r>
        <w:rPr>
          <w:vertAlign w:val="superscript"/>
        </w:rPr>
        <w:t>2</w:t>
      </w:r>
      <w:r>
        <w:rPr/>
        <w:t xml:space="preserve"> v kat. území Nové Strakonice (ul. Nábřežní poblíž budovy finančního úřadu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část parc.č. 320/1 o výměře cca 40 m</w:t>
      </w:r>
      <w:r>
        <w:rPr>
          <w:vertAlign w:val="superscript"/>
        </w:rPr>
        <w:t>2</w:t>
      </w:r>
      <w:r>
        <w:rPr/>
        <w:t xml:space="preserve"> v kat. území Přední Ptákovice (Na Muškách,  ul. Lesní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část parc.č. 320/387 o výměře cca 40 m</w:t>
      </w:r>
      <w:r>
        <w:rPr>
          <w:vertAlign w:val="superscript"/>
        </w:rPr>
        <w:t>2</w:t>
      </w:r>
      <w:r>
        <w:rPr/>
        <w:t xml:space="preserve"> v kat. území Přední Ptákovice (mezi ZŠ Povážská a restaurací Šumavská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část parc.č. st. 1224/1  o výměře cca 60 m</w:t>
      </w:r>
      <w:r>
        <w:rPr>
          <w:vertAlign w:val="superscript"/>
        </w:rPr>
        <w:t>2</w:t>
      </w:r>
      <w:r>
        <w:rPr/>
        <w:t xml:space="preserve"> v kat. území Strakonice (v areálu plaveckého stadionu).</w:t>
      </w:r>
    </w:p>
    <w:p>
      <w:pPr>
        <w:pStyle w:val="BodyText32"/>
        <w:widowControl/>
        <w:rPr/>
      </w:pPr>
      <w:r>
        <w:rPr/>
        <w:t>V kupní smlouvě musí být ve prospěch města Strakonice zřízeno předkupní právo jako právo věcné, a to pro případ jakéhokoli zcizení převáděného pozemku či jeho části, a to za původní kupní cenu 800,- Kč/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V kupní smlouvě bude rovněž závazek kupujícího, že přednostně nabídne jakýkoli převáděný pozemek či jeho část k odkupu prodávajícímu i v případě přemístění dané trafostanice nebo v případě, že trafostanice přestane být užívána k svému účelu, a to opět za původní kupní cenu 80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al"/>
        <w:suppressAutoHyphens w:val="true"/>
        <w:jc w:val="both"/>
        <w:rPr/>
      </w:pPr>
      <w:r>
        <w:rPr/>
        <w:t>starostu města podpisem předmětné smlouv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2) Prodej uvolněné bytové jednotky č. 012 o velikosti 2+1 (58,5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12/1140 o velikosti 2+1 (58,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četně spoluvlastnického podílu na společných částech domu a pozemku,    dle zák. č. 72/1994 Sb., v platném znění (zákon o vlastnictví bytů) panu Pavlu Huspekovi,  za  cenu  61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Pavlem Huspekou, jejímž předmětem bude prodej b.j. 012/1140 o velikosti 2+1 (58,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včetně spoluvlastnického podílu na společných částech domu a pozemku, za  cenu 61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Pavlem Huspekou, jejímž předmětem bude prodej b.j. 012/1140 o velikosti 2+1 (58,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včetně  spoluvlastnického  podílu  na společných  částech  domu  a  pozemku,  za cenu 61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12 o velikosti 2+1 (58,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3) Prodej uvolněné bytové jednotky č. 004 o velikosti 3+1 (79,3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04/1229 o velikosti 3+1 (79,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včetně spoluvlastnického podílu na společných částech domu a pozemku,dle zák. č. 72/1994 Sb., v platném znění (zákon o vlastnictví bytů) panu Vadymu Voyevoda a paní Oksaně Voievoda, za  cenu  80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Vadymem Voyevoda a paní Oksanou Voievoda, , jejímž předmětem bude prodej b.j. 004/1229 o velikosti 3+1 (79,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četně spoluvlastnického podílu na společných částech domu a pozemku, za  cenu 80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Vadymem Voyevoda a paní Oksanou Voievoda, , jejímž předmětem bude prodej b.j. 004/1229 o velikosti 3+1 (79,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včetně  spoluvlastnického  podílu  na společných  částech  domu  a  pozemku,  za cenu 80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4 o velikosti 3+1 (79,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14) Štefan Koňarik, x Alena Černá,– žádost o postoupení práv a povinností k bytu </w:t>
      </w:r>
    </w:p>
    <w:p>
      <w:pPr>
        <w:pStyle w:val="BodyText3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o nájmu bytu a o uzavření budoucí smlouvy darovací uzavřené dne 15.10.2001 a ze Smlouvy o nájmu bytu uzavřené dne 19.11.2001 mezi městem Strakonice a panem Štefanem Koňarikem, , týkající se bytu o velikosti garsoniéra, výměra činí (61,60 </w:t>
      </w:r>
      <w:r>
        <w:rPr>
          <w:b w:val="false"/>
          <w:bCs/>
          <w:color w:val="000000"/>
          <w:u w:val="none"/>
        </w:rPr>
        <w:t>m</w:t>
      </w:r>
      <w:r>
        <w:rPr>
          <w:b w:val="false"/>
          <w:bCs/>
          <w:color w:val="000000"/>
          <w:u w:val="none"/>
          <w:vertAlign w:val="superscript"/>
        </w:rPr>
        <w:t>2</w:t>
      </w:r>
      <w:r>
        <w:rPr>
          <w:b w:val="false"/>
          <w:szCs w:val="24"/>
          <w:u w:val="none"/>
        </w:rPr>
        <w:t xml:space="preserve">) v ulici Nádražní č.p. 400 ve Strakonicích II, na paní Alenu Černou,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Manželé Martin  a Dagmar Kurzovi,– žádost o splátkový kalendář při uhrazení kupní ceny za koupi části pozemku p.č. 320/1 v k.ú. Přední Ptákovice, obec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/>
        <w:t>s úhradou kupní ceny v celkové výši 31.200,- Kč za koupi části pozemku p.č. 320/1 o výměře 39 m</w:t>
      </w:r>
      <w:r>
        <w:rPr>
          <w:vertAlign w:val="superscript"/>
        </w:rPr>
        <w:t>2</w:t>
      </w:r>
      <w:r>
        <w:rPr/>
        <w:t xml:space="preserve">, v k.ú. Přední Ptákovice, obec Strakonice, formou splátkového kalendáře, tj. ve 12-ti měsíčních splátkách ve výši 2.600,-Kč, v období od 01/2014 do 12/2014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klad kupní smlouvy do KN bude proveden po uhrazení celkové kupní ceny ve výši   31.200,- Kč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Manželé Radim a Miroslava Markovi,  – žádost o prodej pozemku formou splátkového kalendáře – doplnění usnese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suppressAutoHyphens w:val="true"/>
        <w:jc w:val="both"/>
        <w:rPr/>
      </w:pPr>
      <w:r>
        <w:rPr/>
        <w:t xml:space="preserve">s doplněním usnesení číslo 555/ZM/2013 ze dne 11.9.2013, a to tak, že kupní cena bude zaplacena ve dvou splátkách s tím, že 1. splátka bude zaplacena do konce ledna 2014 a          2. splátka bude zaplacena do konce března 2014. 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suppressAutoHyphens w:val="true"/>
        <w:jc w:val="both"/>
        <w:rPr/>
      </w:pPr>
      <w:r>
        <w:rPr/>
        <w:t xml:space="preserve">s uzavřením smlouvy o smlouvě budoucí kupní pro potřeby zpracování uvěrové smlouvy s ČMSS, kde bude uveden splátkový kalendář. </w:t>
      </w:r>
    </w:p>
    <w:p>
      <w:pPr>
        <w:pStyle w:val="Normal"/>
        <w:suppressAutoHyphens w:val="true"/>
        <w:jc w:val="both"/>
        <w:rPr/>
      </w:pPr>
      <w:r>
        <w:rPr/>
        <w:t>Po zaplacení kupní ceny formou splátkového kalendáře, bude uzavřena kupní smlouva                 dle usnesení číslo 555/ZM/2013 ze dne 11.9.2013.</w:t>
      </w:r>
    </w:p>
    <w:p>
      <w:pPr>
        <w:pStyle w:val="Heading2"/>
        <w:rPr/>
      </w:pPr>
      <w:r>
        <w:rPr/>
        <w:t>III. Pověřuje</w:t>
      </w:r>
    </w:p>
    <w:p>
      <w:pPr>
        <w:pStyle w:val="Normal"/>
        <w:suppressAutoHyphens w:val="true"/>
        <w:jc w:val="both"/>
        <w:rPr/>
      </w:pPr>
      <w:r>
        <w:rPr/>
        <w:t>starostu města podpisem smlouvy o smlouvě budoucí kupní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Výkup pozemku parc.č. 364/1 k.ú. Strakonice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 uzavřením kupní smlouvy mezi charitou Vídeň jako prodávajícím a městem Strakonice,             IČ 251810, se sídlem Velké náměstí 2, 386 01 Strakonice, jako kupujícím, jejímž předmětem bude prodej celého pozemku parc.č 364/1 v kat. území Strakonice za celkovou cenu            20.000,- Euro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kupní smlouvy.   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Spoluvlastníci pozemku p.č. 395/41 v k.ú. Strakonice – nabídka části pozemku včetně stavby chodníku formou dar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/>
        <w:t>s přijetím daru, a to části pozemku p.č. 395/41 o výměře cca 150 m</w:t>
      </w:r>
      <w:r>
        <w:rPr>
          <w:vertAlign w:val="superscript"/>
        </w:rPr>
        <w:t>2</w:t>
      </w:r>
      <w:r>
        <w:rPr/>
        <w:t xml:space="preserve"> v k.ú. Strakonice  včetně stavby chodníku. Přesná výměra bude stanovena geometrickým plán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darovací smlouv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>19) Paní Jana Smolová,  - nabídka daru - pozemku p.č. 53/2 o výměře 123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a kapličky v k.ú. Nové Strakonice </w:t>
      </w:r>
    </w:p>
    <w:p>
      <w:pPr>
        <w:pStyle w:val="TTV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přijetím daru, a to  pozemku p.č. 53/2 o výměře 123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k.ú. Nové Strakonice a kapličky nacházející se na tomto pozemku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>20) Nabídka na bezúplatné předání vodovodního řadu do majetku města Strakonice od Ing. Evy Hauptové a Ing. Jiřího Haupta, CSc. – doplnění usnesení ZM č. 563/ZM/2013 ze dne 11.9.2013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i/>
          <w:i/>
          <w:iCs/>
          <w:szCs w:val="24"/>
          <w:u w:val="none"/>
        </w:rPr>
      </w:pPr>
      <w:r>
        <w:rPr>
          <w:b w:val="false"/>
          <w:i/>
          <w:iCs/>
          <w:szCs w:val="24"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Souhlasí</w:t>
      </w:r>
      <w:r>
        <w:rPr>
          <w:sz w:val="24"/>
        </w:rPr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doplněním usnesení č. 563/ZM/2013 ze dne 11.9.2013, týkající se</w:t>
      </w:r>
      <w:r>
        <w:rPr>
          <w:b w:val="false"/>
          <w:szCs w:val="24"/>
          <w:u w:val="none"/>
        </w:rPr>
        <w:t> přijetím daru, a to vodovodního řadu v pozemcích p.č. 90/6 a p.č. 91/7 v k.ú. Přední Ptákovice o následujíc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„</w:t>
      </w:r>
      <w:r>
        <w:rPr>
          <w:b w:val="false"/>
          <w:szCs w:val="24"/>
          <w:u w:val="none"/>
        </w:rPr>
        <w:t>Vodovodní řad zasahuje rovněž do pozemku  p.č. 626/3 v k.ú. Přední Ptákovice“.</w:t>
      </w:r>
    </w:p>
    <w:p>
      <w:pPr>
        <w:pStyle w:val="Zkladntext2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Heading6"/>
        <w:rPr/>
      </w:pPr>
      <w:r>
        <w:rPr/>
        <w:t>21) Darovací smlouva se smlouvou o zřízení věcného břemene – obec Pracejovi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I. Souhlasí</w:t>
      </w: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s uzavřením darovací smlouvy se smlouvou o zřízení věcného břemene s obcí Pracejovice. Předmětem daru města Strakonice obci Pracejovice jsou pozemky parc.č. 943 o výměře 4182m</w:t>
      </w:r>
      <w:r>
        <w:rPr>
          <w:vertAlign w:val="superscript"/>
        </w:rPr>
        <w:t>2</w:t>
      </w:r>
      <w:r>
        <w:rPr/>
        <w:t xml:space="preserve"> – ostatní plocha, jiná plocha, parc.č. 945/3 o výměře 1666 m</w:t>
      </w:r>
      <w:r>
        <w:rPr>
          <w:vertAlign w:val="superscript"/>
        </w:rPr>
        <w:t>2</w:t>
      </w:r>
      <w:r>
        <w:rPr/>
        <w:t xml:space="preserve"> – ostatní plocha, jiná plocha, parc.č. 955 o výměře 8592 m</w:t>
      </w:r>
      <w:r>
        <w:rPr>
          <w:vertAlign w:val="superscript"/>
        </w:rPr>
        <w:t>2</w:t>
      </w:r>
      <w:r>
        <w:rPr/>
        <w:t xml:space="preserve"> – vodní plocha, zamokřená plocha, parc.č. 1132 o výměře 684 m</w:t>
      </w:r>
      <w:r>
        <w:rPr>
          <w:vertAlign w:val="superscript"/>
        </w:rPr>
        <w:t>2</w:t>
      </w:r>
      <w:r>
        <w:rPr/>
        <w:t xml:space="preserve"> – ostatní plocha, neplodná půda, vše v kat. území Pracejovice. Věcná břemena jsou zřizována ve prospěch města Strakonice v souvislosti s požadavky provozu ÚV Pracejovice a týkají se pozemků parc.č. 943, 945/3 a 955 vše v k.ú. Pracejovice (dle přílohy - text smlouvy).</w:t>
      </w:r>
    </w:p>
    <w:p>
      <w:pPr>
        <w:pStyle w:val="Heading2"/>
        <w:suppressAutoHyphens w:val="false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Darovací smlouva – obec Mutěnice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widowControl w:val="false"/>
        <w:jc w:val="both"/>
        <w:rPr/>
      </w:pPr>
      <w:r>
        <w:rPr/>
        <w:t>s uzavřením darovací smlouvy s obcí Mutěnice. Předmětem daru města Strakonice obci Mutěnice je stavba bez čp./če se způsobem využití technická vybavenost postavená                na pozemku parc.č. st. 36  a pozemek parc.č. st. 36 o výměře 146 m</w:t>
      </w:r>
      <w:r>
        <w:rPr>
          <w:vertAlign w:val="superscript"/>
        </w:rPr>
        <w:t>2</w:t>
      </w:r>
      <w:r>
        <w:rPr/>
        <w:t xml:space="preserve"> – zastavěná plocha a nádvoří, vše v kat. území Mutěnice u Strakonic. </w:t>
      </w:r>
    </w:p>
    <w:p>
      <w:pPr>
        <w:pStyle w:val="Heading2"/>
        <w:suppressAutoHyphens w:val="false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u w:val="single"/>
        </w:rPr>
        <w:t>23) Manželé Václav a Milena Ziemanovi, onice   nabídka  pozemku  p.č. 44/55  o výměře  107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 a  podílu  1/15  k pozemku p.č. 44/61 o výměře 16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Nové Strakonice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e vzdáním  se předkupního  práva  k pozemku  p.č. 44/55  o výměře 107 m</w:t>
      </w:r>
      <w:r>
        <w:rPr>
          <w:vertAlign w:val="superscript"/>
        </w:rPr>
        <w:t>2</w:t>
      </w:r>
      <w:r>
        <w:rPr/>
        <w:t xml:space="preserve">  a  k podílu  1/15 na pozemku p.č. 44/61 o výměře 165 m</w:t>
      </w:r>
      <w:r>
        <w:rPr>
          <w:vertAlign w:val="superscript"/>
        </w:rPr>
        <w:t>2</w:t>
      </w:r>
      <w:r>
        <w:rPr/>
        <w:t>, vše v  k.ú. Nové Strakonice, zřízeného podle             § 101 zákona  č. 183/2006 Sb., o územním plánování a stavebním řádu, v platném zn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4) Dodatek ke smlouvě č. 2013-277 se společností InterCora, spol. s r.o.</w:t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BodyText32"/>
        <w:widowControl/>
        <w:jc w:val="left"/>
        <w:rPr/>
      </w:pPr>
      <w:r>
        <w:rPr/>
        <w:t>s uzavřením dodatku ke Smlouvě o smlouvách budoucích spojenou se smlouvou o spolupráci č. 2013-277 se společností InterCora, spol. s r.o., IČ 47714018, se sídlem Plzeň Lochotínská 18, dle textu uvedeného v příloze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Pověřuje </w:t>
      </w:r>
    </w:p>
    <w:p>
      <w:pPr>
        <w:pStyle w:val="BodyText32"/>
        <w:widowControl/>
        <w:jc w:val="left"/>
        <w:rPr/>
      </w:pPr>
      <w:r>
        <w:rPr/>
        <w:t xml:space="preserve">starostu podpisem předmětného dodatku.      </w:t>
      </w:r>
    </w:p>
    <w:p>
      <w:pPr>
        <w:pStyle w:val="BodyText3"/>
        <w:widowControl/>
        <w:suppressAutoHyphens w:val="true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Zkladntext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Zkladntext3"/>
        <w:rPr/>
      </w:pPr>
      <w:r>
        <w:rPr/>
        <w:t xml:space="preserve">25) Vyřazení majetk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i/>
          <w:i/>
          <w:iCs/>
          <w:sz w:val="24"/>
          <w:u w:val="none"/>
        </w:rPr>
      </w:pPr>
      <w:r>
        <w:rPr>
          <w:sz w:val="24"/>
        </w:rPr>
        <w:t>Souhlasí</w:t>
      </w:r>
    </w:p>
    <w:p>
      <w:pPr>
        <w:pStyle w:val="Zkladntext3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 níže  uvedeného  majetku  města  Strakonice  s pořizovací  cenou  vyšší  než 20.000,- Kč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Š U Parku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Compri Intel Celeron – poř. cena 29.174,- Kč, r.poř. 2003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Š Povážská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ová sestava Azet Power – poř. cena 24.894,- Kč, r.poř. 2006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Š F.L.Čelakovského Strakonice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  <w:u w:val="none"/>
        </w:rPr>
        <w:t>středisko ŠJ Jezer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Orion – poř. cena 46.141,40 Kč, r.poř. 2003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bjednací místo – box – poř. cena 47.183,- Kč, r.poř. 2003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středisko ŠJ Chelčického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čítač Orion PC Mintaka – poř. cena 46.129,20 Kč, r.poř. 1999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objednací místo – poř. cena 47.377,60 Kč, r.poř. 2000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ÚSS Strakonice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  <w:u w:val="none"/>
        </w:rPr>
        <w:t>Domov pro seniory Rybnič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ůžko síťové – 8 ks, á  poř. cena 23.706,76 Kč, r.poř. 2001 </w:t>
      </w:r>
    </w:p>
    <w:p>
      <w:pPr>
        <w:pStyle w:val="Zkladntext3"/>
        <w:rPr>
          <w:sz w:val="24"/>
        </w:rPr>
      </w:pPr>
      <w:r>
        <w:rPr>
          <w:b w:val="false"/>
          <w:bCs w:val="false"/>
          <w:sz w:val="24"/>
          <w:u w:val="none"/>
        </w:rPr>
        <w:t xml:space="preserve">- telefonní ústředna MATRACOM 6501 L – poř. cena 640.782,- Kč, r.poř. 2001. 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26) Vyřazení majetku a jeho prodej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>
          <w:b/>
          <w:bCs/>
          <w:szCs w:val="24"/>
        </w:rPr>
        <w:t xml:space="preserve">s </w:t>
      </w:r>
      <w:r>
        <w:rPr/>
        <w:t>vyřazením skladu Elitex (konstrukce) - poř. cena 150.000,- Kč, svěřeného do užívání organizaci  STARZ od města Strakonice v roce 1992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>s uzavřením kupní smlouvy mezi městem Strakonice a panem Zdeňkem Novákem, Na Hrázi 47, Strakonice, jejímž předmětem bude odkoupení skladu Elitex za cenu železného šrotu  cca 4,- Kč/kg, za podmínky, že pan Novák zajistí demontáž skladu a úklid prostoru           po odvezení skladu na své náklady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widowControl/>
        <w:rPr/>
      </w:pPr>
      <w:r>
        <w:rPr/>
        <w:t>starostu města podpisem příslušné smlouvy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3"/>
        <w:rPr/>
      </w:pPr>
      <w:r>
        <w:rPr/>
        <w:t xml:space="preserve">27) Vyřazení majetku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</w:rPr>
      </w:pPr>
      <w:r>
        <w:rPr>
          <w:sz w:val="24"/>
        </w:rPr>
        <w:t>I. Souhlasí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níže uvedeného majetku města Strakonice s pořizovací cenou vyšší                          než 20.000,- Kč: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ěKS Strakonice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videorekordér BOSH  – poř. cena 21.301,- Kč, r.poř. 2005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C Comf. PRIMO  – poř. cena 21.296,50 Kč, r.poř. 2002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Notebook Acer – poř. cena 30.940,- Kč, r.poř. 2007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Šmidingerova knihovna Strakonice:</w:t>
      </w:r>
    </w:p>
    <w:p>
      <w:pPr>
        <w:pStyle w:val="Zkladntext3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kopírovací stroj CANON  Copy NP 1550 – poř. cena 60.000,- Kč, r.poř. 1996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5"/>
      <w:ind w:right="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31:00Z</dcterms:created>
  <dc:creator>Ivana Kučerová</dc:creator>
  <dc:description/>
  <dc:language>en-US</dc:language>
  <cp:lastModifiedBy>mackova</cp:lastModifiedBy>
  <cp:lastPrinted>2013-11-29T10:31:00Z</cp:lastPrinted>
  <dcterms:modified xsi:type="dcterms:W3CDTF">2013-12-02T09:13:00Z</dcterms:modified>
  <cp:revision>3</cp:revision>
  <dc:subject/>
  <dc:title>17/x</dc:title>
</cp:coreProperties>
</file>